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Style15"/>
        <w:rPr/>
      </w:pPr>
      <w:r>
        <w:rPr/>
        <w:t>Форма финансовых показателей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для  предприятий  по упрощенной системе налогообложения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8"/>
          <w:szCs w:val="36"/>
        </w:rPr>
        <w:t xml:space="preserve"> </w:t>
      </w:r>
      <w:r>
        <w:rPr>
          <w:rFonts w:cs="Arial" w:ascii="Arial" w:hAnsi="Arial"/>
          <w:b/>
          <w:sz w:val="28"/>
          <w:szCs w:val="36"/>
        </w:rPr>
        <w:t xml:space="preserve">или системе в виде ЕНВД. </w:t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3780"/>
        <w:gridCol w:w="3790"/>
      </w:tblGrid>
      <w:tr>
        <w:trPr>
          <w:trHeight w:val="6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Сумма в тыс. рубле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Комментарии к заполнению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родажи товаров, работ, услуг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Раздел 2.2 Декларации по УСН строка 213 за отчетный го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ля ЕНВД данные бухгалтерских или иных регистров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родажи товаров, работ, услуг за предыдущи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Раздел 2.2 Декларации по УСН строка 213 за предыдущий го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ля ЕНВД данные бухгалтерских или иных регистров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 по проданным товарам, работам, услугам 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Раздел 2.2 Декларации по УСН строка 223 за отчетный го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ля ЕНВД и УСН (Доходы) общие затраты по данным бухгалтерских или иных регистров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быль от продаж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Строка 243 Раздела 2.2 Декларации по УСН за отчетный го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ля ЕНВД и УСН (Доходы)  прибыль до налогообложения по данным бухгалтерских или иных регистро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ый  капита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yello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Бухгалтерский баланс: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сумма строк 1310, строки 1360 графы 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исленные налоги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Сумма налоговых платежей, подлежащих к уплате в бюджет по налоговым декларациям за отчетный год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несписочная численность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анные о среднесписочной численности работников за отчетный год из таблицы 4 Формы-4 ФСС РФ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 оплаты труда 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анные о выплате в пользу работников за отчетный год из таблицы 4 Формы-4 ФСС РФ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организ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региональной ТПП</w:t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sz w:val="28"/>
      <w:szCs w:val="3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39:00Z</dcterms:created>
  <dc:creator>Auditor</dc:creator>
  <dc:description/>
  <dc:language>en-US</dc:language>
  <cp:lastModifiedBy>Андроникашвили К.Б. (247)</cp:lastModifiedBy>
  <cp:lastPrinted>2015-11-24T10:40:00Z</cp:lastPrinted>
  <dcterms:modified xsi:type="dcterms:W3CDTF">2015-11-24T07:55:00Z</dcterms:modified>
  <cp:revision>4</cp:revision>
  <dc:subject/>
  <dc:title>Рентабельность продаж: (Доходы-Расходы) /(Доходы)</dc:title>
</cp:coreProperties>
</file>